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ME ON LEAV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went to say so long to my friend Bob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e’s in a room out back and in a b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with two young giggle girls who smile me in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let me know if I just nod my hea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is way or that, the one who has no arm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ill spread her legs and let me have my wa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o matter what the dark haired one might wan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en she gets off on good ole Bob’s displa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f what it takes to keep two giggle girl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gaged.  The thing is, me and my pal Bob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re fox hole buddy Marines, we’re home on leav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doing sex like sex is one more job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ot to be done no matter how you migh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ant a loving friend to spend the night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May 26, 200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5T15:04:00Z</dcterms:created>
  <dc:creator>Karlann Coughlin</dc:creator>
  <dc:description/>
  <dc:language>en-US</dc:language>
  <cp:lastModifiedBy>Karlann Coughlin</cp:lastModifiedBy>
  <dcterms:modified xsi:type="dcterms:W3CDTF">2003-07-05T15:16:00Z</dcterms:modified>
  <cp:revision>1</cp:revision>
  <dc:subject/>
  <dc:title>HOME ON LEAVE</dc:title>
</cp:coreProperties>
</file>